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мят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ля написания писем в поддержку законопроек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одательное Собрание Красноярского края: http://www.sobranie.info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Комитет по промышленной политике, транспорту и связи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емидов Владимир Петрович — председатель комитета - burenko@sobranie.inf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ейнгардт Владимир Гарольдович — заместитель председателя комитета - reyngardt@sobranie.inf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алеев Ринат Гайсеевич  -                           sobranie@sobranie.inf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исков Александр Александрович   -                 gliskov@sobranie.inf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рдашов Виктор Иванович  -                         kardashov@sobranie.inf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Козин Евгений Александрович -                       kozin@sobranie.inf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Лыспак Александр Иванович -                         lyspak@sobranie.inf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Серебряков Иван Александрович -                     sirius200008@mail.r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Фарукшин Валерий Михайлович -                       farukshin@sobranie.inf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отправки обращений на бумаг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ая приемная: 660009, г. Красноярск, ул. Ленина, 125, кабинет №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 : 660009, г. Красноярск, ул. Ленина, 123-д, Законодательное Собрание Красноярского кр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43:00Z</dcterms:created>
  <dc:creator>User</dc:creator>
  <dc:description/>
  <cp:keywords/>
  <dc:language>en-US</dc:language>
  <cp:lastModifiedBy>User</cp:lastModifiedBy>
  <dcterms:modified xsi:type="dcterms:W3CDTF">2019-10-08T06:56:00Z</dcterms:modified>
  <cp:revision>2</cp:revision>
  <dc:subject/>
  <dc:title/>
</cp:coreProperties>
</file>