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Саха (Якут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олодежной, семейной политик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триотического воспитания гражд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Саха (Якут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- 2019 годы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НИЖЕНИЕ МАСШТАБОВ ПОТРЕБЛЕНИЯ АЛКОГОЛЬНОЙ ПРОДУКЦИИ, ПРОФИЛАКТИКА АЛКОГОЛИЗМ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ТРОЛЬ ЗА ИСПОЛНЕНИЕМ ЗАКОНОДАТЕЛЬСТВ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ОРОТА АЛКОГОЛЬНОЙ ПРОДУК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3458"/>
        <w:gridCol w:w="32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вариан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ый вариа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асштабов потребления алкогольной продукции, профилактика алкоголизма и контроль за исполнением законодательства в сфере оборота алкогольной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оряжение Правительства Российской Федерации от 30 декабря 2009 г. № 2128-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«Концепция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С (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25 декабря 2003 г. З № 222-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офилактике злоупотребления алкогольной продукцией в Республике Саха (Якутия)»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Республики Саха (Якутия) от 8 июля 2015 г. № 597-РГ «О мерах по снижению масштабов злоупотребления алкогольной продукцией и профилактике алкоголизма среди населения Республики Саха (Якутия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I типа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Управление Республики Саха (Якутия) по лицензированию и осуществлению лицензионного контроля за розничной продажей алкогольной продукци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II типа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здравоохранения Республики Саха (Якут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образования Республики Саха (Якут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профессионального образования, подготовки и расстановки кадров Республики Саха (Якутия)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порта Республики Саха (Якутия);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культуры и духовного развития Республики Саха (Якут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труда и социального развития Республики Саха (Якут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по делам предпринимательства и развития туризма Республики Саха (Якут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инистерство по развитию институтов гражданского общества Республики Саха (Якутия)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 по Республике Саха (Якут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государственной программы: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Цель: Снижение масштабов потребления алкогольной продукции, профилактика алкоголизма среди населения Республики Саха (Якутия) и повышение эффективного контроля в сфере оборота алкогольной продукции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пропаганда трезвого здорового образа жизни и снижение уровня употребления алкоголя;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ормирования у подростков и молодежи отрицательного отношения к потреблению алкоголя и мотивация на ведение трезвого образа жизн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общественным объединениям по контролю в сфере оборота алкогольной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государственной программы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озничной реализации алкогольной продукции в перерасчете на абсолютный алкоголь на душу населени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Республики Саха (Якутия) семинарами, курсами, лекциями о преимуществах трезвого здорового образа жизни и вреде алког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селенных пунктов, установивших полный запрет продажи алкогольной продукции на их территории;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й рекламы о преимуществах трезвого здорового образа жизни и вреде алкоголя в средствах массовой информ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число умерших от внешних причин на 100 тыс. человек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оличество особо тяжких и тяжких преступлений, совершенных в состоянии алкогольного опьяне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уровень первичной заболеваемости алкоголизмом и алкогольными психозами на 100 тыс. человек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число умерших от случайных отравлений алкоголем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наруженных фактов незаконной продажи алкогольной продукции;</w:t>
            </w:r>
          </w:p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общественных объединений, формирований и активистов, осуществляющих контроль в сфере оборота алкогольной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(этапы) подпрограммы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19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средств на реализацию подпрограммы с разбивкой по года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государственного бюджета Республики Саха (Якут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на 2017 - 2019 годы – 13 173,00 тыс. руб.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17 год – 4 391,00 тыс. руб.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 391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19 год – 4 391,00 тыс. руб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государственного бюджета Республики Саха (Якутия)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на 2017 - 2019 годы – 16 602,60 тыс. руб.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 534,20 тыс. руб.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 534,2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19 год - 5 534,2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ТЕКУЩЕЙ СИТУ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, одобренной распоряжением Правительства Российской Федерации от 30 декабря 2009 года № 2128-р, злоупотребление алкогольной продукцией стало основной причиной стремительного накопления демографических и социальных проблем в России с середины 1960-х годов. В соответствии со Стратегией национальной безопасности Российской Федерации до 2020 года, утвержденной Указом Президента Российской Федерации от 12 мая 2009 года № 537, стабилизация численности населения и коренное улучшение демографической ситуации являются стратегическими целями обеспечения национальной безопасности, а алкоголизм назван одной из главных угроз национальной безопасности в сфере здравоохра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ам экспертов Всемирной организации здравоохранения, превышение допустимого уровня потребления алкогольной продукции (из расчета 8 литров абсолютного алкоголя (безводного спирта) в год на душу населения) является крайне опасным для здоровья нации и потребление сверх данного предела каждого литра отнимает 11 месяцев жизни у мужчин и 4 месяца у женщи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лкогольной продукции приводит к преждевременной смерти людей от предотвратимых причин и является одной из основных причин социальной деградации общества, которая выражается в росте преступности, насилия, сиротства, в ухудшении здоровья, росте инвалидности и случаев суици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проводится целенаправленная и комплексная работа министерств и ведомств, муниципальных образований, общественных организаций по профилактике злоупотребления алкогольной продукцией, формированию здорового образа жизни сред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о, ситуация с алкоголизацией населения и сопутствующих с ним проблем остается сложной и напряженной. По уровню алкоголизации Республики Саха (Якутия) занимает 27 место среди регионов Российской Федерации. По среднедушевому потреблению по данным 2014 года республика занимает 32 место. За период с 2010 по 2014 годы среднедушевое потребление алкоголя в республике сократилось на 8,2 %, что значительно уступает общероссийскому показателю почти в 2 раза. По темпам снижения среднедушевого потребления алкоголя Якутия находится только на 66 месте среди российских регионов. Республика Саха также находится в первой десятке регионов с наибольшим удельным весом преступлений (от числа расследованных), совершенных в состоянии алкогольного опья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эффективность приносит деятельность, направленная на информирование населения не только о вреде алкоголя, но и о преимуществах трезвости. Основная возрастная категория населения, на которую должна быть направлена работа по пропаганде трезвости, - это дети, подростки и молодежь. У молодых людей еще нет психологической зависимости от употребления алкоголя. В этом возрасте они легко принимают трезвый и здоровый образ жизни, поэтому очень важно дать в этот период школьнику, студенту объективную информацию о вреде алкоголя, других психоактивных веществ и преимуществах трезв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нательного изменения отношения к употреблению алкоголя необходима подача всего спектра информации о негативном воздействии алкоголя на здоровье человека и должна включать медицинские знания, знания в области психологии, политики, истории и другие. Поэтому важнейшее значение имеет занятия в форме лекций, семинаров и тренингов. В основу данных семинаров должны быть положены научные исследования лучших российских и советских ученых, проводивших исследования в данной области (Павлов И.П., Введенский Н.Е., Бехтерев В.М., Шичко Г.А., Углов Ф.Г. и др.). Данные семинары в тестовом режиме прошли в рамках реализации проекта «Молодежь за ТЗОЖ». Было охвачено более 2 000 студентов. По результатам социологического исследования 70,6% респондентов, из числа прослушавших курс, решили сознательно отказаться от употребления алког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настоящее время рынок алкогольной продукции отли</w:t>
        <w:softHyphen/>
        <w:t>чается повышенной криминогенной опасностью, что связано с ростом объема нелегальной продукции. Так как выявление и пресечение правонарушений в области нелегального оборота алкогольной продукции зачастую сопряжены с ограничением конституционных прав граждан (неприкосновенность жилища, личная неприкосновенность и т.п.), полномочия по их пресечению и предупреждению возложены на правоохранительные органы. Здесь также важнейшая роль отводится общественности, которая может более оперативно информировать о фактах незаконной продажи алкогольной продукции, участвовать в работе по предупреждению и пресечению правонарушений в сфере алкогольного рынка. Для предупреждения правонарушений в данной сфере необходима налаженная систематическая работа во всех районах республики. Для повышения эффективности пресечения правонарушений в сфере оборота алкогольной продукции необходимо поддержать общественные инициативы, имеющиеся у населения республики для работы в данном направлении. Для этого необходима помощь в создании организаций, проведение семинаров, оказание методической помощи, налаживание взаимодействия и координирование слаженной работы между органами государственной власти и общественност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анной помощи необходима работа на местах с посещением улусов и районов, проведение семинаров для активистов и представителей органов полиции, подготовка и распространение методических материалов, координация совместной деятельности общественности и правоохранительных органов по выявлению нелегального оборота алкогольной продук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есть насущная потребность в выезде специалистов и общественных организаций, имеющих опыт контроля в сфере оборота алкогольной продукции, в улусы и районы Республики Саха (Якутия), подготовка, издание и распространение методических материалов по выявлению нарушений в сфере оборота алкогольной продукции, создание организаций - центров по координации работы в сфере нелегального оборота алкогольной продук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СТРАТЕГИЧЕСКИЕ НАПРАВЛЕНИЯ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масштабов потребления алкогольной продукции, профилактика алкоголизма среди населения Республики Саха (Якутия) и повышение эффективного контроля в сфере оборота алкогольной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задачами в реализации поставленной цел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трезвого здорового образа жизни и снижение уровня потребления алкоголя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 подростков и молодежи отрицательного отношения к потреблению алкоголя и мотивации на ведение трез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помощь общественным объединениям по контролю в сфере оборота алкогольной продук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«Снижение потребления алкоголя, профилактика алкоголизма и контроль за исполнением законодательства в сфере оборота алкогольной продукции» государственной программы «Реализация молодежной, семейной политики и патриотического воспитания граждан в Республике Саха (Якутия) на 2017-2019 годы» предусматривается за счет средств государственного бюджета Республики Саха (Якут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государственной подпрограммы на 2017 - 2019 годы составляет 13 173,00 тыс. рублей по базовому варианту и 16 602,60 тыс. рублей по интенсивному варианту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тыс. рублей)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06"/>
      </w:tblGrid>
      <w:tr>
        <w:trPr>
          <w:trHeight w:val="9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ый вариант</w:t>
            </w:r>
          </w:p>
        </w:tc>
      </w:tr>
      <w:tr>
        <w:trPr>
          <w:trHeight w:val="3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3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02,6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бюджет Республики Саха (Якути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3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02,6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sz w:val="28"/>
          <w:szCs w:val="28"/>
        </w:rPr>
        <w:t>ПРОГРАМ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 ПОДП</w:t>
      </w:r>
      <w:r>
        <w:rPr>
          <w:rFonts w:cs="Times New Roman" w:ascii="Times New Roman" w:hAnsi="Times New Roman"/>
          <w:sz w:val="28"/>
          <w:szCs w:val="28"/>
        </w:rPr>
        <w:t>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Министерство по делам молодежи и семейной политике Республики Саха (Якути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 являетс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спублики Саха (Якутия) по лицензированию и осуществлению лицензионного контроля за оборотом алкогольной продук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 Российской Федерации по Республике Саха (Якутия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Республики Саха (Якутия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Республики Саха (Якутия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офессионального образования, подготовки и расстановки кадров Республики Саха (Якутия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порта Республики Саха (Якутия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культуры и духовного развития Республики Саха (Якутия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уда и социального развития Республики Саха (Якут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делам предпринимательства и развития туризма Республики Саха (Якут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развитию институтов гражданского общества Республики Саха (Якут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участвуют в разработке и осуществляют реализацию мероприятий подпрограммы; представляют в установленный срок ответственному исполнителю необходимую информацию для подготовки ответов на запросы Министерства экономики Республики Саха (Якутия) и Министерства финансов Республики Саха (Якутия), а также отчет о ходе реализации мероприятий государственной программы; представляют ответственному исполнителю информацию, необходимую для проведения оценки эффективности подпрограммы и подготовки отчета о ходе реализации и оценке эффективности под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делам молодежи и семейной политике Республики Саха (Якутия) подготавливает годовой отчет и представляет в Министерство экономики Республики Саха (Якутия) до 1 апреля следующе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ются улучшение положения молодежи в обществе, вовлечение молодежи в социальную, активную деятельность, развитие молодежных общественных организаций и объединений и, как следствие, увеличение вклада молодых людей в развитие республ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ами реализации подпрограммы могут явля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финансирования из бюджетных источ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нфля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Саха (Якутия)                  </w:t>
        <w:tab/>
        <w:tab/>
        <w:tab/>
        <w:tab/>
        <w:t>Е. БОРИ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8:00Z</dcterms:created>
  <dc:creator>Гаврил</dc:creator>
  <dc:description/>
  <dc:language>en-US</dc:language>
  <cp:lastModifiedBy>Колесникова Елена Карловна</cp:lastModifiedBy>
  <cp:lastPrinted>2016-11-19T11:38:00Z</cp:lastPrinted>
  <dcterms:modified xsi:type="dcterms:W3CDTF">2017-03-02T10:48:00Z</dcterms:modified>
  <cp:revision>2</cp:revision>
  <dc:subject/>
  <dc:title>Проект</dc:title>
</cp:coreProperties>
</file>