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07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drawing>
                <wp:inline distT="0" distB="0" distL="0" distR="0">
                  <wp:extent cx="1040130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-588" w:hanging="14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32"/>
                <w:szCs w:val="32"/>
              </w:rPr>
              <w:t>Российское общественное народное движение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Book Antiqua" w:ascii="Book Antiqua" w:hAnsi="Book Antiqua"/>
                <w:sz w:val="48"/>
                <w:szCs w:val="48"/>
              </w:rPr>
              <w:t>«За трезвую Россию»</w:t>
            </w:r>
          </w:p>
          <w:p>
            <w:pPr>
              <w:pStyle w:val="Normal"/>
              <w:jc w:val="center"/>
              <w:rPr>
                <w:rFonts w:ascii="Izhitsa" w:hAnsi="Izhitsa" w:cs="Izhitsa"/>
                <w:sz w:val="36"/>
                <w:szCs w:val="36"/>
              </w:rPr>
            </w:pPr>
            <w:r>
              <w:rPr>
                <w:rFonts w:cs="Izhitsa" w:ascii="Izhitsa" w:hAnsi="Izhitsa"/>
                <w:sz w:val="36"/>
                <w:szCs w:val="36"/>
              </w:rPr>
              <w:t>Союз борьбы за народную трезв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203, г. Москва, Измайловский пр-т, 115-а – 6, </w:t>
            </w:r>
            <w:r>
              <w:rPr>
                <w:sz w:val="22"/>
                <w:szCs w:val="22"/>
                <w:lang w:val="en-US"/>
              </w:rPr>
              <w:t>trezvo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, (913) 445-59-0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 xml:space="preserve">Исх. № </w:t>
      </w:r>
      <w:r>
        <w:rPr>
          <w:i/>
        </w:rPr>
        <w:t>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</w:t>
      </w:r>
      <w:r>
        <w:rPr>
          <w:i/>
        </w:rPr>
        <w:t>09</w:t>
      </w:r>
      <w:r>
        <w:rPr/>
        <w:t xml:space="preserve">» </w:t>
      </w:r>
      <w:r>
        <w:rPr>
          <w:i/>
        </w:rPr>
        <w:t>ноября</w:t>
      </w:r>
      <w:r>
        <w:rPr/>
        <w:t xml:space="preserve"> 201</w:t>
      </w:r>
      <w:r>
        <w:rPr>
          <w:i/>
        </w:rPr>
        <w:t>9</w:t>
      </w:r>
      <w:r>
        <w:rPr/>
        <w:t>г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инистру сельского хозяйства и торговли Красноярского края</w:t>
      </w:r>
    </w:p>
    <w:p>
      <w:pPr>
        <w:pStyle w:val="Normal"/>
        <w:rPr>
          <w:b/>
          <w:b/>
        </w:rPr>
      </w:pPr>
      <w:r>
        <w:rPr>
          <w:b/>
          <w:color w:val="000000"/>
          <w:shd w:fill="FFFFFF" w:val="clear"/>
        </w:rPr>
        <w:t xml:space="preserve">Шорохову Леониду Николаевич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right"/>
        <w:rPr/>
      </w:pPr>
      <w:r>
        <w:rPr>
          <w:rStyle w:val="Jsextractedaddress"/>
          <w:shd w:fill="FFFFFF" w:val="clear"/>
        </w:rPr>
        <w:t xml:space="preserve">660009, г. Красноярск, </w:t>
      </w:r>
      <w:r>
        <w:rPr>
          <w:rStyle w:val="Mailmessagemapnobreak"/>
          <w:shd w:fill="FFFFFF" w:val="clear"/>
        </w:rPr>
        <w:t>ул. Ленина,125</w:t>
      </w:r>
      <w:r>
        <w:rPr>
          <w:shd w:fill="FFFFFF" w:val="clear"/>
        </w:rPr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стоящим высылаю ответы на вопросы по проекту нормативного правового акта Красноярского края («О внесении изменения в закон края «Об отдельных вопросах государственного регулирования в сфере производства и оборота этилового спирта, алкогольной и спиртосодержащей продукции»), обсуждаемых в процессе проведения публичных консультац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1. На решение какой проблемы, на Ваш взгляд, направлен проект нормативного правового акта Красноярского края? Актуальна ли данная проблема сегодня?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>Сокращение доступности алкогольной продукции  (алкогольных ядов), соответственно – уменьшение потребления алкогольной продукции  и как следствие – улучшение социальной и демографической ситуации в Красноярском крае.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 Насколько корректно орган-разработчик (инициатор проекта нормативного правового акта Красноярского края) обосновал необходимость правового регулирования? Насколько цель предлагаемого проекта нормативного правового акта Красноярского края соотносится с проблемой, на решение которой он направлен? Возможно ли достижение цели предлагаемого проекта акта Красноярского края в указанные сроки?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Орган-разработчик проекта нормативного правового акта Красноярского края корректно изложил и убедительно обосновал необходимость правового регулирования. Цель предлагаемого проекта нормативного правового акта Красноярского края прямо соотносится с проблемой, на решение которой он направлен. Достижение цели предлагаемого проекта акта Красноярского края в указанные сроки совершенно реальные.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3. Является ли выбранный вариант решения проблемы оптимальным (в том числе с точки зрения выгод и издержек для субъектов предпринимательской и инвестиционной деятельности, государства и общества в целом)?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>Выбранный вариант решения проблемы является оптимальным с точки зрения выгод и издержек для субъектов предпринимательской и инвестиционной деятельности, государства и, в первую очередь, общества в целом.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 Повлияет ли введение предлагаемого правового регулирования на ситуацию, будет ли способствовать улучшению качества жизни? Если да, то как? Приведите, по возможности, количественные оценки?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Введение предлагаемого правового регулирования безусловно будет способствовать улучшению качества жизни, так как снижение потребления алкогольных изделий влечет за собой сокращение смертности, заболеваемости, преступности и улучшение многих других социальных показателей, что многократно подтверждено опытом России (СССР) и других стран, проводящих политику отрезвления путем сокращения потребления алкогольных изделий.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 Существуют ли в предлагаемом проекте нормативного правового акта Красноярского края нормы, которые затрудняют его реализацию? Приведите обоснования по каждому указанному положению, дополнительно определив: имеется ли противоречие целей проекта нормативного правового акта Красноярского края и существующей проблемы либо проект нормативного правового акта Красноярского края не способствует достижению целей регулирования, имеются ли технические ошибки; способствует ли исполнение положений проекта нормативного правового акта Красноярского края возникновению необоснованных прав органов государственной власти Красноярского края и должностных лиц, допускает ли возможность избирательного применения норм; соответствует ли обычаям деловой практики, сложившейся в области (сфере) государственного управления либо существующим международным практикам, используемым в данный момент?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>Противоречия целей проекта нормативного правового акта Красноярского края и существующей проблемы, как и технических ошибок и норм, которые затрудняют его реализацию – нет. Все остальное, изложенное в данном вопросе  – не более, чем словоблудие, призванное запутать и заболтать решение вопроса.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6. К каким последствиям может привести принятие проекта нормативного правового акта Красноярского края? Приведите конкретные примеры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Слово «последствия» обычно применяется в негативном смысле. Результатами же предлагаемого  нормативного правового акта Красноярского края будут только положительные явления, о которых сказано выше в наших ответах, так и в обосновании разработчика.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. Будет ли затронуты проектом нормативного правового акта Красноярского края акта интересы субъектов предпринимательской и инвестиционной деятельности?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оектом нормативного правового акта Красноярского края акта, безусловно, будут затронуты интересы субъектов предпринимательской и инвестиционной деятельности, занимающихся алкогольным бизнесом, однако в полном соответствии с положением </w:t>
      </w:r>
      <w:r>
        <w:rPr>
          <w:rFonts w:cs="Times New Roman" w:ascii="Times New Roman" w:hAnsi="Times New Roman"/>
          <w:b w:val="false"/>
          <w:sz w:val="24"/>
          <w:szCs w:val="24"/>
        </w:rPr>
        <w:t>Концепции реализации государственной политики по снижению масштабов злоупотребления алкогольной продукцией и профилактике алкоголизма среди населения Российской Федерации на период до 2020 года, одобренной распоряжением Правительства Российской Федерации от 30 декабря 2009 г. № 2128-р: «обеспечение приоритетности защиты жизни и здоровья граждан по отношению к экономическим интересам участников алкогольного рынка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8. Какие, на Ваш взгляд могут возникнуть проблемы и трудности с исполнением проекта нормативного правового акта Красноярского края?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Является ли предлагаемый проект нормативного правового акта Красноярского края недискриминационным по отношению ко всем его адресатам, то есть все ли потенциальные адресаты проекта нормативного правового акта Красноярского края окажутся в одинаковых условиях после его введения?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Проблемы и трудности с исполнением проекта нормативного правового акта Красноярского края могут возникнуть лишь по причине противодействия со стороны алкогольного бизнеса и их пособников лоббистов в органах государственной власти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Потенциальные адресаты проекта нормативного правового акта Красноярского края окажутся в одинаковых условиях после его введения, однако крупные торговые сети, имеющие отдельно стоящие торговые помещения, будут иметь преимущество перед мелкими торговыми предприятиями и предпринимателями, располагающими свои торговые точки в жилых домах, общежитиях, встроенных и встроенно-пристроенных к ним помещениях, что естественно.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9. Иные предложения и замечания к рассматриваемому проекту нормативного правового акта Красноярского кра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Предложение одно – не затягивать с принятием данного нормативного правового акта Красноярского края и поменьше прислушиваться к причитаниям алкогольного бизнеса, действуя в интересах </w:t>
      </w:r>
      <w:r>
        <w:rPr>
          <w:i/>
        </w:rPr>
        <w:t>защиты жизни и здоровья граждан.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онтактная информация об участнике публичных консультаций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именование участник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фера деятельности участник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фамилия, имя, отчество контактного лиц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омер контактного телефона и адрес электронной почты (при наличии):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щероссийская общественная организация Союз борьбы за народную трезвость (СБНТ)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рвый заместитель председателя СБНТ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арханов Григорий Иванович.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Email: trezvo@yandex.ru</w:t>
      </w:r>
      <w:r>
        <w:rPr>
          <w:rStyle w:val="InternetLink"/>
          <w:rFonts w:cs="Times New Roman" w:ascii="Times New Roman" w:hAnsi="Times New Roman"/>
          <w:i/>
          <w:color w:val="000000"/>
          <w:u w:val="none"/>
          <w:lang w:val="en-US"/>
        </w:rPr>
        <w:t xml:space="preserve">, </w:t>
      </w:r>
      <w:r>
        <w:rPr>
          <w:rStyle w:val="InternetLink"/>
          <w:rFonts w:cs="Times New Roman" w:ascii="Times New Roman" w:hAnsi="Times New Roman"/>
          <w:i/>
          <w:color w:val="000000"/>
          <w:u w:val="none"/>
        </w:rPr>
        <w:t>тел</w:t>
      </w:r>
      <w:r>
        <w:rPr>
          <w:rStyle w:val="InternetLink"/>
          <w:rFonts w:cs="Times New Roman" w:ascii="Times New Roman" w:hAnsi="Times New Roman"/>
          <w:i/>
          <w:color w:val="000000"/>
          <w:u w:val="none"/>
          <w:lang w:val="en-US"/>
        </w:rPr>
        <w:t>. +7</w:t>
      </w:r>
      <w:r>
        <w:rPr>
          <w:rStyle w:val="InternetLink"/>
          <w:rFonts w:cs="Times New Roman" w:ascii="Times New Roman" w:hAnsi="Times New Roman"/>
          <w:i/>
          <w:color w:val="000000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i/>
          <w:color w:val="000000"/>
          <w:u w:val="none"/>
          <w:lang w:val="en-US"/>
        </w:rPr>
        <w:t>913-445-59-06</w:t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/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п/п                                 </w:t>
      </w:r>
      <w:r>
        <w:rPr>
          <w:b/>
          <w:sz w:val="28"/>
        </w:rPr>
        <w:t>Г.И. Тарханов</w:t>
      </w:r>
    </w:p>
    <w:sectPr>
      <w:type w:val="continuous"/>
      <w:pgSz w:w="11906" w:h="16838"/>
      <w:pgMar w:left="851" w:right="567" w:gutter="0" w:header="0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Izhits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Адрес на конверте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0"/>
      <w:lang w:val="en-US"/>
    </w:rPr>
  </w:style>
  <w:style w:type="paragraph" w:styleId="1">
    <w:name w:val="Абзац списка1"/>
    <w:basedOn w:val="Normal"/>
    <w:qFormat/>
    <w:pPr>
      <w:ind w:left="720" w:hanging="0"/>
    </w:pPr>
    <w:rPr>
      <w:rFonts w:ascii="Symbol" w:hAnsi="Symbol" w:eastAsia="Symbol" w:cs="Symbo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7:30:00Z</dcterms:created>
  <dc:creator>GRIGORII</dc:creator>
  <dc:description/>
  <cp:keywords/>
  <dc:language>en-US</dc:language>
  <cp:lastModifiedBy>User</cp:lastModifiedBy>
  <dcterms:modified xsi:type="dcterms:W3CDTF">2019-11-09T11:57:00Z</dcterms:modified>
  <cp:revision>10</cp:revision>
  <dc:subject/>
  <dc:title> </dc:title>
</cp:coreProperties>
</file>