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консультаций (публичных слушаний)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проекту закона Красноярского края «О внесении изменений в Закон края «Об отдельных вопросах государственного регулирования в сфере производства и оборота этилового спирта, алкогольной </w:t>
        <w:br/>
        <w:t xml:space="preserve">и спиртосодержащей продукции»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29 апреля 2025 года по 23 мая 2025 года министерство промышленности и торговли Красноярского края проводит публичные консультации по проекту </w:t>
      </w:r>
      <w:r>
        <w:rPr>
          <w:sz w:val="28"/>
          <w:szCs w:val="28"/>
        </w:rPr>
        <w:t>закона Красноярского края «О внесении изменений в Закон края «Об отдельных вопросах государственного регулирования  в сфере производства и оборота этилового спирта, алкогольной и спиртосодержащей продукции» (далее – проект закона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е консультации проводятся в целях оценки регулирующего воздействия проекта акта </w:t>
      </w:r>
      <w:r>
        <w:rPr>
          <w:sz w:val="28"/>
          <w:szCs w:val="28"/>
        </w:rPr>
        <w:t xml:space="preserve">в соответствии с указом Губернатора края </w:t>
        <w:br/>
        <w:t xml:space="preserve">от 27.04.2018 № 110-уг «Об утверждении Порядка проведения оценки регулирующего воздействия проектов нормативных правовых актов Красноярского края, устанавливающих новые или изменяющих ранее предусмотренные нормативными правовыми актами Красноярского края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 Красноярского края, затрагивающих вопросы осуществления предпринимательской и инвестиционной деятельности, и Порядка проведения экспертизы нормативных правовых актов Красноярского края, затрагивающих вопросы осуществления предпринимательской </w:t>
        <w:br/>
        <w:t>и инвестиционной деятельности».</w:t>
      </w:r>
    </w:p>
    <w:p>
      <w:pPr>
        <w:pStyle w:val="Style19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писание проблемы, на решение которой направлен предлагаемый способ регулирования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ограничений, </w:t>
      </w:r>
      <w:r>
        <w:rPr>
          <w:b/>
          <w:sz w:val="28"/>
          <w:szCs w:val="28"/>
        </w:rPr>
        <w:t xml:space="preserve">вводимых законопроектом связано </w:t>
        <w:br/>
        <w:t>с многочисленными обращениями и жалобами граждан на большое количество торговых объектов по продаже алкогольной продукции, размещенных в многоквартирных домах.</w:t>
      </w:r>
      <w:r>
        <w:rPr>
          <w:sz w:val="28"/>
          <w:szCs w:val="28"/>
        </w:rPr>
        <w:t xml:space="preserve"> По состоянию на 01.04.2025 </w:t>
        <w:br/>
        <w:t>на территории Красноярского края деятельность по розничной продаже алкогольной продукции осуществляется в более чем пяти с половиной тысячах торговых объектов, из них более тысячи торговых объектов расположены в многоквартирных дома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сутствие на территории Красноярского края законодательно закрепленных требований к размещению и обустройству сезонных (летних) кафе, отсутствие требований по разработке порядка выдачи документа, подтверждающего соответствие</w:t>
      </w:r>
      <w:r>
        <w:rPr>
          <w:sz w:val="28"/>
          <w:szCs w:val="28"/>
        </w:rPr>
        <w:t xml:space="preserve"> сезонного зала (зоны) обслуживания посетителей</w:t>
      </w:r>
      <w:r>
        <w:rPr>
          <w:bCs/>
          <w:sz w:val="28"/>
          <w:szCs w:val="28"/>
        </w:rPr>
        <w:t xml:space="preserve"> требованиям к размещению и обустройству таких залов, а также не определен орган, уполномоченный на выдачу указанного документа.</w:t>
      </w:r>
    </w:p>
    <w:p>
      <w:pPr>
        <w:pStyle w:val="Style19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оведения публичных консультаций (публичных слушаний)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9 апреля 2025 года по 23 мая 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зработчик проекта акта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/>
          <w:bCs/>
          <w:sz w:val="28"/>
          <w:szCs w:val="28"/>
        </w:rPr>
        <w:t>Способ направления ответов:</w:t>
      </w:r>
      <w:r>
        <w:rPr>
          <w:bCs/>
          <w:sz w:val="28"/>
          <w:szCs w:val="28"/>
        </w:rPr>
        <w:t xml:space="preserve"> 660049, г. Красноярск, пр. Мира, 10, министерство промышленности и торговли Красноярского края,  </w:t>
      </w:r>
      <w:r>
        <w:rPr>
          <w:b/>
          <w:bCs/>
          <w:sz w:val="28"/>
          <w:szCs w:val="28"/>
        </w:rPr>
        <w:t xml:space="preserve">или на электронную почту </w:t>
      </w:r>
      <w:r>
        <w:rPr>
          <w:b/>
          <w:bCs/>
          <w:sz w:val="28"/>
          <w:szCs w:val="28"/>
          <w:lang w:val="en-US"/>
        </w:rPr>
        <w:t>shepeleva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mpeg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krskstate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/>
          <w:bCs/>
          <w:sz w:val="28"/>
          <w:szCs w:val="28"/>
        </w:rPr>
        <w:t>Прилагаемые к уведомлению докум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ект закон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яснительную записку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ечень вопросов по проекту закон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/>
          <w:bCs/>
          <w:sz w:val="28"/>
          <w:szCs w:val="28"/>
        </w:rPr>
        <w:t>Контактное лицо (Ф.И.О., должность, телефон):</w:t>
      </w:r>
      <w:r>
        <w:rPr>
          <w:bCs/>
          <w:sz w:val="28"/>
          <w:szCs w:val="28"/>
        </w:rPr>
        <w:t xml:space="preserve"> Шепелева Дина Викторовна, консультант-юрист отдела лицензирования министерства промышленности и торговли Красноярского края, 8 (391) 222-50-6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31:00Z</dcterms:created>
  <dc:creator>EFokina</dc:creator>
  <dc:description/>
  <cp:keywords/>
  <dc:language>en-US</dc:language>
  <cp:lastModifiedBy>User</cp:lastModifiedBy>
  <cp:lastPrinted>2018-07-13T10:54:00Z</cp:lastPrinted>
  <dcterms:modified xsi:type="dcterms:W3CDTF">2025-05-14T00:34:00Z</dcterms:modified>
  <cp:revision>5</cp:revision>
  <dc:subject/>
  <dc:title/>
</cp:coreProperties>
</file>