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епутату Законодательного Собр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Красноярского  края,  Серебрякову И.А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т</w:t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  <w:lang w:val="ru-RU"/>
        </w:rPr>
        <w:t>Митина Сергея Владимирович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660059,г.Красноярск,ул.Семафорная, 419 кв.77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yarvets@yandex.ru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важаемый  </w:t>
      </w:r>
      <w:r>
        <w:rPr>
          <w:rFonts w:cs="Times New Roman"/>
          <w:sz w:val="24"/>
          <w:szCs w:val="24"/>
          <w:lang w:val="ru-RU"/>
        </w:rPr>
        <w:t>Иван  Александрович</w:t>
      </w:r>
      <w:r>
        <w:rPr>
          <w:rFonts w:cs="Times New Roman"/>
          <w:sz w:val="24"/>
          <w:szCs w:val="24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</w:rPr>
        <w:t>Обращается  к  Вам  председатель Союза Борьбы за Народную Трезвость Красноярского  отделения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</w:rPr>
        <w:t>Прошу  Вас  поддержать  инициированный  Прокуратурой Красноярского  края  Проект  Закона, вносящий  дополнение  к  Закону  края  № З-672 от 1.11.2012г, а  именно: "На  территории  Красноярского  края не  допускается  розничная  продажа  алкогольной  продукции  на  объектах,  расположенных в  многоквартирных  жилых  домах  и  общежитиях, а  также  в  пристроенных, встроенных, встроенно-пристроенных  к  ним  помещениях."  Полностью  поддерживаю инициативу Прокуратуры  и  Народа  Красноярского  края и Вас  прошу  Присоединиться</w:t>
      </w:r>
      <w:r>
        <w:rPr>
          <w:rFonts w:cs="Times New Roman"/>
          <w:sz w:val="24"/>
          <w:szCs w:val="24"/>
          <w:lang w:val="ru-RU"/>
        </w:rPr>
        <w:t>,</w:t>
      </w:r>
      <w:r>
        <w:rPr>
          <w:rFonts w:cs="Times New Roman"/>
          <w:sz w:val="24"/>
          <w:szCs w:val="24"/>
        </w:rPr>
        <w:t xml:space="preserve"> уже  не  ради  нас  и  "нашей  экономики", а ради  Наших Сегодняшних  и  Будущих  Детей. От  Вашего  Решения - Многие  Судьбы  Зависят. https://yadi.sk/i/_MJBjgTT3RF-8w  https://yadi.sk/i/2iskZ_YldYb3KQ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С.В.Мити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23.10.2019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48:23Z</dcterms:created>
  <dc:creator>ааа</dc:creator>
  <dc:description/>
  <dc:language>en-US</dc:language>
  <cp:lastModifiedBy>ааа</cp:lastModifiedBy>
  <dcterms:modified xsi:type="dcterms:W3CDTF">2019-10-23T06:04:58Z</dcterms:modified>
  <cp:revision>0</cp:revision>
  <dc:subject/>
  <dc:title>Уважаемый  Иван  Александрович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