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4"/>
          <w:szCs w:val="24"/>
          <w:lang w:val="ru-RU"/>
        </w:rPr>
      </w:pPr>
      <w:r>
        <w:rPr>
          <w:rFonts w:cs="Calibri" w:ascii="Calibri" w:hAnsi="Calibri"/>
          <w:sz w:val="24"/>
          <w:szCs w:val="24"/>
          <w:lang w:val="ru-RU"/>
        </w:rPr>
        <w:t>Министру  экономики и регионального  развития</w:t>
      </w:r>
    </w:p>
    <w:p>
      <w:pPr>
        <w:pStyle w:val="Normal"/>
        <w:jc w:val="right"/>
        <w:rPr/>
      </w:pPr>
      <w:r>
        <w:rPr>
          <w:rFonts w:cs="Calibri" w:ascii="Calibri" w:hAnsi="Calibri"/>
          <w:sz w:val="24"/>
          <w:szCs w:val="24"/>
          <w:lang w:val="ru-RU"/>
        </w:rPr>
        <w:t>Красноярского  края,  Васильеву Е.Е.,</w:t>
      </w:r>
    </w:p>
    <w:p>
      <w:pPr>
        <w:pStyle w:val="Normal"/>
        <w:jc w:val="right"/>
        <w:rPr/>
      </w:pPr>
      <w:r>
        <w:rPr>
          <w:rFonts w:cs="Calibri" w:ascii="Calibri" w:hAnsi="Calibri"/>
          <w:sz w:val="24"/>
          <w:szCs w:val="24"/>
          <w:lang w:val="ru-RU"/>
        </w:rPr>
        <w:t>от Председателя  Красноярского  отделения  Союза</w:t>
      </w:r>
    </w:p>
    <w:p>
      <w:pPr>
        <w:pStyle w:val="Normal"/>
        <w:jc w:val="right"/>
        <w:rPr/>
      </w:pPr>
      <w:r>
        <w:rPr>
          <w:rFonts w:cs="Calibri" w:ascii="Calibri" w:hAnsi="Calibri"/>
          <w:sz w:val="24"/>
          <w:szCs w:val="24"/>
          <w:lang w:val="ru-RU"/>
        </w:rPr>
        <w:t>Борьбы за Народную Трезвость,  Митина С.В.</w:t>
      </w:r>
    </w:p>
    <w:p>
      <w:pPr>
        <w:pStyle w:val="Normal"/>
        <w:jc w:val="right"/>
        <w:rPr>
          <w:rFonts w:ascii="Calibri" w:hAnsi="Calibri" w:cs="Calibri"/>
          <w:sz w:val="24"/>
          <w:szCs w:val="24"/>
          <w:lang w:val="ru-RU"/>
        </w:rPr>
      </w:pPr>
      <w:r>
        <w:rPr>
          <w:rFonts w:cs="Calibri" w:ascii="Calibri" w:hAnsi="Calibri"/>
          <w:sz w:val="24"/>
          <w:szCs w:val="24"/>
          <w:lang w:val="ru-RU"/>
        </w:rPr>
        <w:t>660059,г.Красноярск,ул.Семафорная, 419-77.</w:t>
      </w:r>
    </w:p>
    <w:p>
      <w:pPr>
        <w:pStyle w:val="Normal"/>
        <w:jc w:val="right"/>
        <w:rPr>
          <w:rFonts w:ascii="Calibri" w:hAnsi="Calibri" w:cs="Calibri"/>
          <w:sz w:val="24"/>
          <w:szCs w:val="24"/>
          <w:lang w:val="ru-RU"/>
        </w:rPr>
      </w:pPr>
      <w:r>
        <w:rPr>
          <w:rFonts w:cs="Calibri" w:ascii="Calibri" w:hAnsi="Calibri"/>
          <w:sz w:val="24"/>
          <w:szCs w:val="24"/>
          <w:lang w:val="ru-RU"/>
        </w:rPr>
      </w:r>
    </w:p>
    <w:p>
      <w:pPr>
        <w:pStyle w:val="Normal"/>
        <w:jc w:val="right"/>
        <w:rPr>
          <w:rFonts w:ascii="Calibri" w:hAnsi="Calibri" w:cs="Calibri"/>
          <w:sz w:val="24"/>
          <w:szCs w:val="24"/>
          <w:lang w:val="ru-RU"/>
        </w:rPr>
      </w:pPr>
      <w:r>
        <w:rPr>
          <w:rFonts w:cs="Calibri" w:ascii="Calibri" w:hAnsi="Calibri"/>
          <w:sz w:val="24"/>
          <w:szCs w:val="24"/>
          <w:lang w:val="ru-RU"/>
        </w:rPr>
      </w:r>
    </w:p>
    <w:p>
      <w:pPr>
        <w:pStyle w:val="Normal"/>
        <w:jc w:val="center"/>
        <w:rPr>
          <w:rFonts w:ascii="Calibri" w:hAnsi="Calibri" w:cs="Calibri"/>
          <w:sz w:val="24"/>
          <w:szCs w:val="24"/>
          <w:lang w:val="ru-RU"/>
        </w:rPr>
      </w:pPr>
      <w:r>
        <w:rPr>
          <w:rFonts w:cs="Calibri" w:ascii="Calibri" w:hAnsi="Calibri"/>
          <w:sz w:val="24"/>
          <w:szCs w:val="24"/>
          <w:lang w:val="ru-RU"/>
        </w:rPr>
        <w:t>Уважаемый Егор Евгеньевич !</w:t>
      </w:r>
    </w:p>
    <w:p>
      <w:pPr>
        <w:pStyle w:val="Normal"/>
        <w:jc w:val="center"/>
        <w:rPr>
          <w:rFonts w:ascii="Calibri" w:hAnsi="Calibri" w:cs="Calibri"/>
          <w:sz w:val="24"/>
          <w:szCs w:val="24"/>
          <w:lang w:val="ru-RU"/>
        </w:rPr>
      </w:pPr>
      <w:r>
        <w:rPr>
          <w:rFonts w:cs="Calibri" w:ascii="Calibri" w:hAnsi="Calibri"/>
          <w:sz w:val="24"/>
          <w:szCs w:val="24"/>
          <w:lang w:val="ru-RU"/>
        </w:rPr>
      </w:r>
    </w:p>
    <w:p>
      <w:pPr>
        <w:pStyle w:val="Normal"/>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 xml:space="preserve">Этим  летом  с  29  мая  по  12  июля  Инициативной  Группой  граждан  Красноярского  края  был  инициирован  и  проведен  сбор  подписей  за  Проект  Закона  запрещающий  продажу  алкоголя  в  магазинах  находящихся в жилых  домах! Данная  акция  была  проведена  официально после регистрации  в  Избирательной  Комиссии  Красноярского  края, Решением №109/955-7  от  28.05.19.  После  чего  инициатива  была  поддержана  Прокуратурой Красноярского  края и проект  Закона  от  Прокуратуры  Вы  сейчас  рассматриваете  и  оцениваете. Сбор  подписей  в  течении  45 дней  показал  активное желание  Людей  жить  без  алкоголя, жить  свободно, жить  трезво. А  магазины  в  избытке  находящиеся в  жилых  многоквартирных  домах по 2, 3, а то  и  по  5  штук  в  одном  доме  и  торгующие  алкоголем  навязывают  свою  продукцию  и  являются  усилением  шаговой  доступности  к  алкоголю. Напомню, что  одна  из  трёх  причин  алкоголизации  населения любой страны является  шаговая  доступность  алкоголя. Что интересно,  сбор  подписей , со  слов  респондентов  выявил  факты   активной  продажи  и  нелегального  алкоголя   в  кировском, свердловском, ленинском, советском  районах. Легального  алкоголя  много и без  ограничений, а многочисленные   факты  продажи  нелегального  алкоголя  параллельно  следуют  продаже  легального  алкоголя. Вот  такая  в  обществе  отмечена   закономерность. При  чём,  чем  выше  дозволенность  и  доступность  к  легальному  алкоголю, тем  выше  распространение  нелегального  алкоголя. Этому  есть  объяснения, одно  из  них  это  наличие  альтернативы, свободной  продажи  оборудования  для  самогоноварения, спиртогонного  процесса, пивоварения. Второе - контрафактный  алкоголь(подделка  под  бренды) и  другие. Поэтому, если  Вы  в  оценке  регулирующего  воздействия  предполагаете "увеличение  нелегальной  торговли" при  сокращении  продажи  легального  алкоголя, то  этот  вывод  субъективный  и    в  целом  не  верный. Заказ  на  нелегальную  долю  алкогольного  рынка может  увеличиться  при  полном  запрете  на  алкоголь. А  проект  Закона  инициированный  Прокуратурой  не  ставит  такой  задачи, а  ставит  задачу  по  снижению  шаговой  доступности  к  алкоголю. Любые  ограничительные  меры  в  легальной  доступности  алкоголя  как  следствие всегда  приводят  к  положительным  результатам. Это  снижение  смертности, преступности, несчастных  случаев на  дорогах, травматизма, пожаров, семейных,  бытовых  ссор, разводов, случаев  оставления  детей социальных сирот   при  живых  родителях. Поэтому  ограничительные   меры  как  воздух  необходимы  там, где переизбыток  легального  алкоголя. Сейчас в  г.Красноярске  действуют  свыше  3000  лицензированных  торговых  объекта  и  свыше  1200  объектов с  правом  продажи  алкогольной  продукции  при  оказании  услуг  общественного  питания. Этот  переизбыток  с  помощью  определенных   маркетинговых  приемов  ведет к  искусственному  навязыванию  алкогольной  продукции  прежде  всего   молодежи  и  людям  трудоспособного  возраста. В  тех  магазинах, которые  ещё  30  лет  назад  назывались  "молочными", "булочными", "кулинариями", "промтоварными" и  не  торговавшими  алкоголем, сейчас  торгуют  смешанным  товаром  с  алкоголем  вместе. В  г.Красноярске  на 1  января  1989г.  было  406  гастрономов с  выделенными  вино- водочными  отделами  и  только  там  был  алкоголь  и  замечу, что  очередей  тогда  уже  не было, так  называемый  в  народе "сухой  закон"  не  действовал  уже  более  года  на  тот момент. Население  на 1.01.1989  было  около  900 тыс.чел., сейчас  1050 тыс.чел. , увеличение  в  1,2  раза, а  количество  алкогольных  точек  увеличилось  в  7,4 раза, без   учета  объектов  общепита. Это  приводит  к  искусственному  навязыванию  спроса  и  легальной  алкоголизации  населения. Но  так  как  алкогольный  бизнес  не  заинтересован  в  алкоголиках  третьей  стадии (не рабочая стадия), то  поддерживает  культурное  или  умеренное  питие. А  по сути  это  есть  культурная  алкоголизация  населения. Алкогольный  бизнес  всегда  будет  популяризатором  умеренного (культурного) пития и  никогда  не  говорит, что  все  алкоголики (а на  территории  Красноярского  края  только  на   учете  состоит 22024 чел.) по  началу  культурно  употребляли   алкоголь и алкогольный  бизнес никогда  не  будет  популяризатором  трезвости.  Мы  же   говорим  о  трезвости, о том  естественном  состоянии  человека, в  котором  и  должен  человек  пребывать  с  рождения. Не  в  состоянии  ремиссии (не  путать), а  в  состоянии  трезвости. А  ограничительная  мера  шаговой  доступности  легального  алкоголя  есть  эффективная  признанная  ВОЗ  мера  во  всем   мире (доклад "Европейский  план  действий по  сокращению употребления  алкоголя,2012-2020гг").  На  примере  регионов, где  запрещена  торговля  алкогольной  продукцией  в  магазинах   расположенных   в  жилых  домах, например  в р.Саха (с 2015г), р.Тыва(с 2016г), отсутствующий  сегмент  товара  замещался  продовольственным, непродовольственным  товаром  в  ассортименте  и  покупатели  в  скором  времени  привыкли  к  этому  и  возмущений  не  было. То есть при  сокращении легального  алкоголя  в  торговых  объектах  происходит  следующее: 1. Замещение  другим  товаром  в  ассортименте. 2. Перепрофилирование  торговых  точек  торговавших  пивом, пивными напитками  в  автошколы, кондитерские, продуктовые, промтоварные, мастерские, агентства  и  другого  назначения  объекты. 3.Правильно  воспитывается  отношение  общества  к  алкоголю не  как  к  чему  то  "безобидному", "легкая  шалость- вечером  празднуем", а  как  к  средству  опасному  и  нежелательному  к  употреблению. 4. Алкоголь  не  продается  рядом  с  продуктами  повседневного  спроса ( кроме  тех  отделов в отдельно  стоящих торговых  объектов), что  избавляет  детей  часто  видеть  неправильную  продажу  алкоголя, как  продукта  питания  повседневного  спроса. 5. У  детей  формируется правильное  отношение  к  алкоголю, как  к  товару  опасному  и не  допустимому  к  продаже   вместе  с  конфетами, хлебом, колбасой, жевачкой и др.продуктами (что категорически  не  допустимо!). 6.При  отсутствии  продажи  алкогольной  продукции  в  ассортименте  вместе с  продуктами  питания  исчезает  маркетинговый  приём, применяемый  алкогольными продавцами  для приучения  покупателя  и  повышения  продаж. 7.Растет  положительная  динамика  по  различным  социально-экономическим  показателям, например  на  каждый  "пьяный  рубль" дохода   в  бюджет  уже  не  теряется от 4 до 6  рублей  косвенных  убытков. Это  рассчитано  и  доказано  разными  учеными-экономистами,  например Б.И.Искаковым.  </w:t>
      </w:r>
    </w:p>
    <w:p>
      <w:pPr>
        <w:pStyle w:val="Normal"/>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 xml:space="preserve">Все  приведенное  выше  лишь  часть  доказательств  положительного  влияния  на  общество  ограничительных  мер  по доступности  к  алкоголю.  </w:t>
      </w:r>
    </w:p>
    <w:p>
      <w:pPr>
        <w:pStyle w:val="Normal"/>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 xml:space="preserve">И  проект  Закона  Инициированный  Прокуратурой  края  и  Поддержанный  Народом  края  хотя  и  запоздалый, но как говорится  лучше  поздно , чем  никогда, но  очень  актуальный. Его  Нужно  Принять. Не  понимать  это - просто  преступление!  </w:t>
      </w:r>
    </w:p>
    <w:p>
      <w:pPr>
        <w:pStyle w:val="Normal"/>
        <w:rPr/>
      </w:pPr>
      <w:r>
        <w:rPr>
          <w:rFonts w:eastAsia="Calibri" w:cs="Calibri" w:ascii="Calibri" w:hAnsi="Calibri"/>
          <w:sz w:val="24"/>
          <w:szCs w:val="24"/>
          <w:lang w:val="ru-RU"/>
        </w:rPr>
        <w:t xml:space="preserve">  </w:t>
      </w:r>
      <w:r>
        <w:rPr>
          <w:rFonts w:cs="Calibri" w:ascii="Calibri" w:hAnsi="Calibri"/>
          <w:sz w:val="24"/>
          <w:szCs w:val="24"/>
          <w:lang w:val="ru-RU"/>
        </w:rPr>
        <w:t>Обращаюсь, к  Вам  Егор  Евгеньевич  и  Министерству  и  Прошу  Вынести  Положительную  Оценку Регулирующего  воздействия. Поддержите, уже  не  ради  нас, а  ради  детей, внуков  и  их  будущего  этот  Проект  Закона!</w:t>
      </w:r>
    </w:p>
    <w:p>
      <w:pPr>
        <w:pStyle w:val="Normal"/>
        <w:rPr>
          <w:rFonts w:ascii="Calibri" w:hAnsi="Calibri" w:eastAsia="Calibri" w:cs="Calibri"/>
          <w:sz w:val="24"/>
          <w:szCs w:val="24"/>
          <w:lang w:val="ru-RU"/>
        </w:rPr>
      </w:pPr>
      <w:r>
        <w:rPr>
          <w:rFonts w:eastAsia="Calibri" w:cs="Calibri" w:ascii="Calibri" w:hAnsi="Calibri"/>
          <w:sz w:val="24"/>
          <w:szCs w:val="24"/>
          <w:lang w:val="ru-RU"/>
        </w:rPr>
        <w:t xml:space="preserve">  </w:t>
      </w:r>
    </w:p>
    <w:p>
      <w:pPr>
        <w:pStyle w:val="Normal"/>
        <w:rPr/>
      </w:pPr>
      <w:r>
        <w:rPr>
          <w:rFonts w:eastAsia="Calibri" w:cs="Calibri" w:ascii="Calibri" w:hAnsi="Calibri"/>
          <w:sz w:val="24"/>
          <w:szCs w:val="24"/>
          <w:lang w:val="ru-RU"/>
        </w:rPr>
        <w:t xml:space="preserve">  </w:t>
      </w:r>
      <w:r>
        <w:rPr>
          <w:rFonts w:cs="Calibri" w:ascii="Calibri" w:hAnsi="Calibri"/>
          <w:sz w:val="24"/>
          <w:szCs w:val="24"/>
          <w:lang w:val="ru-RU"/>
        </w:rPr>
        <w:t xml:space="preserve">Председатель Красноярского  отделения  Союза  Борьбы  За  Народную  Трезвость, Митин Сергей Владимирович.  </w:t>
      </w:r>
      <w:r>
        <w:rPr>
          <w:rFonts w:cs="Calibri" w:ascii="Calibri" w:hAnsi="Calibri"/>
          <w:sz w:val="24"/>
          <w:szCs w:val="24"/>
        </w:rPr>
        <w:t>https</w:t>
      </w:r>
      <w:r>
        <w:rPr>
          <w:rFonts w:cs="Calibri" w:ascii="Calibri" w:hAnsi="Calibri"/>
          <w:sz w:val="24"/>
          <w:szCs w:val="24"/>
          <w:lang w:val="ru-RU"/>
        </w:rPr>
        <w:t>://</w:t>
      </w:r>
      <w:r>
        <w:rPr>
          <w:rFonts w:cs="Calibri" w:ascii="Calibri" w:hAnsi="Calibri"/>
          <w:sz w:val="24"/>
          <w:szCs w:val="24"/>
        </w:rPr>
        <w:t>yadi</w:t>
      </w:r>
      <w:r>
        <w:rPr>
          <w:rFonts w:cs="Calibri" w:ascii="Calibri" w:hAnsi="Calibri"/>
          <w:sz w:val="24"/>
          <w:szCs w:val="24"/>
          <w:lang w:val="ru-RU"/>
        </w:rPr>
        <w:t>.</w:t>
      </w:r>
      <w:r>
        <w:rPr>
          <w:rFonts w:cs="Calibri" w:ascii="Calibri" w:hAnsi="Calibri"/>
          <w:sz w:val="24"/>
          <w:szCs w:val="24"/>
        </w:rPr>
        <w:t>sk</w:t>
      </w:r>
      <w:r>
        <w:rPr>
          <w:rFonts w:cs="Calibri" w:ascii="Calibri" w:hAnsi="Calibri"/>
          <w:sz w:val="24"/>
          <w:szCs w:val="24"/>
          <w:lang w:val="ru-RU"/>
        </w:rPr>
        <w:t>/</w:t>
      </w:r>
      <w:r>
        <w:rPr>
          <w:rFonts w:cs="Calibri" w:ascii="Calibri" w:hAnsi="Calibri"/>
          <w:sz w:val="24"/>
          <w:szCs w:val="24"/>
        </w:rPr>
        <w:t>i</w:t>
      </w:r>
      <w:r>
        <w:rPr>
          <w:rFonts w:cs="Calibri" w:ascii="Calibri" w:hAnsi="Calibri"/>
          <w:sz w:val="24"/>
          <w:szCs w:val="24"/>
          <w:lang w:val="ru-RU"/>
        </w:rPr>
        <w:t>/_</w:t>
      </w:r>
      <w:r>
        <w:rPr>
          <w:rFonts w:cs="Calibri" w:ascii="Calibri" w:hAnsi="Calibri"/>
          <w:sz w:val="24"/>
          <w:szCs w:val="24"/>
        </w:rPr>
        <w:t>MJBjgTT</w:t>
      </w:r>
      <w:r>
        <w:rPr>
          <w:rFonts w:cs="Calibri" w:ascii="Calibri" w:hAnsi="Calibri"/>
          <w:sz w:val="24"/>
          <w:szCs w:val="24"/>
          <w:lang w:val="ru-RU"/>
        </w:rPr>
        <w:t>3</w:t>
      </w:r>
      <w:r>
        <w:rPr>
          <w:rFonts w:cs="Calibri" w:ascii="Calibri" w:hAnsi="Calibri"/>
          <w:sz w:val="24"/>
          <w:szCs w:val="24"/>
        </w:rPr>
        <w:t>RF</w:t>
      </w:r>
      <w:r>
        <w:rPr>
          <w:rFonts w:cs="Calibri" w:ascii="Calibri" w:hAnsi="Calibri"/>
          <w:sz w:val="24"/>
          <w:szCs w:val="24"/>
          <w:lang w:val="ru-RU"/>
        </w:rPr>
        <w:t>-8</w:t>
      </w:r>
      <w:r>
        <w:rPr>
          <w:rFonts w:cs="Calibri" w:ascii="Calibri" w:hAnsi="Calibri"/>
          <w:sz w:val="24"/>
          <w:szCs w:val="24"/>
        </w:rPr>
        <w:t>w</w:t>
      </w:r>
      <w:r>
        <w:rPr>
          <w:rFonts w:cs="Calibri" w:ascii="Calibri" w:hAnsi="Calibri"/>
          <w:sz w:val="24"/>
          <w:szCs w:val="24"/>
          <w:lang w:val="ru-RU"/>
        </w:rPr>
        <w:t xml:space="preserve">              </w:t>
      </w:r>
    </w:p>
    <w:p>
      <w:pPr>
        <w:pStyle w:val="Normal"/>
        <w:rPr>
          <w:rFonts w:ascii="Calibri" w:hAnsi="Calibri" w:cs="Calibri"/>
          <w:sz w:val="24"/>
          <w:szCs w:val="24"/>
          <w:lang w:val="ru-RU"/>
        </w:rPr>
      </w:pPr>
      <w:r>
        <w:rPr>
          <w:rFonts w:cs="Calibri" w:ascii="Calibri" w:hAnsi="Calibri"/>
          <w:sz w:val="24"/>
          <w:szCs w:val="24"/>
          <w:lang w:val="ru-RU"/>
        </w:rPr>
        <w:t>16.10.2019г.</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6:16:00Z</dcterms:created>
  <dc:creator>ааа</dc:creator>
  <dc:description/>
  <cp:keywords/>
  <dc:language>en-US</dc:language>
  <cp:lastModifiedBy>User</cp:lastModifiedBy>
  <cp:lastPrinted>2019-10-17T01:10:00Z</cp:lastPrinted>
  <dcterms:modified xsi:type="dcterms:W3CDTF">2019-10-16T18:11:00Z</dcterms:modified>
  <cp:revision>2</cp:revision>
  <dc:subject/>
  <dc:title> Этим  летом  с  29  мая  по  12  июля  Инициативной  Группой  граждан  Красноярского  края  был  инициирован  и  проведен  сбор  подписей  за  Проект  Закона  запрещающий  продажу  алкоголя  в  магазинах  находящихся жилых  домах! Данная  акция  была  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9.1.0.5113</vt:lpwstr>
  </property>
</Properties>
</file>